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sz w:val="22"/>
        </w:rPr>
      </w:pPr>
      <w:r>
        <w:rPr>
          <w:sz w:val="22"/>
        </w:rPr>
      </w:r>
    </w:p>
    <w:p>
      <w:pPr>
        <w:pStyle w:val="TextBody"/>
        <w:jc w:val="center"/>
        <w:rPr>
          <w:b/>
          <w:b/>
          <w:sz w:val="28"/>
        </w:rPr>
      </w:pPr>
      <w:r>
        <w:rPr>
          <w:b/>
          <w:sz w:val="28"/>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INVESTMENT IN COMMERCIAL PROPERTY</w:t>
      </w:r>
    </w:p>
    <w:p>
      <w:pPr>
        <w:pStyle w:val="Normal"/>
        <w:jc w:val="center"/>
        <w:rPr>
          <w:b/>
          <w:b/>
          <w:sz w:val="22"/>
        </w:rPr>
      </w:pPr>
      <w:r>
        <w:rPr>
          <w:b/>
          <w:sz w:val="22"/>
        </w:rPr>
        <w:t>IN SCOTLAND</w:t>
      </w:r>
    </w:p>
    <w:p>
      <w:pPr>
        <w:pStyle w:val="Normal"/>
        <w:jc w:val="center"/>
        <w:rPr>
          <w:b/>
          <w:b/>
          <w:sz w:val="22"/>
        </w:rPr>
      </w:pPr>
      <w:r>
        <w:rPr>
          <w:b/>
          <w:sz w:val="22"/>
        </w:rPr>
      </w:r>
    </w:p>
    <w:p>
      <w:pPr>
        <w:pStyle w:val="Normal"/>
        <w:jc w:val="center"/>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2"/>
        </w:rPr>
      </w:pPr>
      <w:r>
        <w:rPr>
          <w:b/>
          <w:sz w:val="22"/>
        </w:rPr>
        <w:t>A SHORT GUIDE FOR</w:t>
      </w:r>
    </w:p>
    <w:p>
      <w:pPr>
        <w:pStyle w:val="Normal"/>
        <w:jc w:val="center"/>
        <w:rPr>
          <w:sz w:val="22"/>
        </w:rPr>
      </w:pPr>
      <w:r>
        <w:rPr>
          <w:b/>
          <w:sz w:val="22"/>
        </w:rPr>
        <w:t>PURCHASERS AND OWNERS</w:t>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tabs>
          <w:tab w:val="clear" w:pos="720"/>
          <w:tab w:val="center" w:pos="4513" w:leader="none"/>
        </w:tabs>
        <w:jc w:val="center"/>
        <w:rPr>
          <w:b/>
          <w:b/>
          <w:sz w:val="22"/>
        </w:rPr>
      </w:pPr>
      <w:r>
        <w:rPr>
          <w:b/>
          <w:sz w:val="22"/>
        </w:rPr>
      </w:r>
    </w:p>
    <w:p>
      <w:pPr>
        <w:pStyle w:val="Normal"/>
        <w:tabs>
          <w:tab w:val="clear" w:pos="720"/>
          <w:tab w:val="center" w:pos="4513" w:leader="none"/>
        </w:tabs>
        <w:jc w:val="center"/>
        <w:rPr>
          <w:b/>
          <w:b/>
          <w:sz w:val="22"/>
        </w:rPr>
      </w:pPr>
      <w:r>
        <w:rPr>
          <w:b/>
          <w:sz w:val="22"/>
        </w:rPr>
      </w:r>
    </w:p>
    <w:p>
      <w:pPr>
        <w:pStyle w:val="Normal"/>
        <w:tabs>
          <w:tab w:val="clear" w:pos="720"/>
          <w:tab w:val="center" w:pos="4513" w:leader="none"/>
        </w:tabs>
        <w:jc w:val="center"/>
        <w:rPr>
          <w:b/>
          <w:b/>
          <w:sz w:val="22"/>
        </w:rPr>
      </w:pPr>
      <w:r>
        <w:rPr>
          <w:b/>
          <w:sz w:val="22"/>
        </w:rPr>
      </w:r>
    </w:p>
    <w:p>
      <w:pPr>
        <w:pStyle w:val="Normal"/>
        <w:tabs>
          <w:tab w:val="clear" w:pos="720"/>
          <w:tab w:val="center" w:pos="4513" w:leader="none"/>
        </w:tabs>
        <w:jc w:val="center"/>
        <w:rPr>
          <w:b/>
          <w:b/>
          <w:sz w:val="22"/>
        </w:rPr>
      </w:pPr>
      <w:r>
        <w:rPr>
          <w:b/>
          <w:sz w:val="22"/>
        </w:rPr>
        <w:t>ANDERSON STRATHERN LLP</w:t>
      </w:r>
    </w:p>
    <w:p>
      <w:pPr>
        <w:pStyle w:val="Heading2"/>
        <w:spacing w:lineRule="auto" w:line="240" w:before="0" w:after="0"/>
        <w:jc w:val="center"/>
        <w:rPr/>
      </w:pPr>
      <w:r>
        <w:rPr/>
        <w:t>Edinburgh &amp; Glasgow</w:t>
      </w:r>
    </w:p>
    <w:p>
      <w:pPr>
        <w:sectPr>
          <w:headerReference w:type="default" r:id="rId3"/>
          <w:headerReference w:type="first" r:id="rId4"/>
          <w:footerReference w:type="default" r:id="rId5"/>
          <w:footerReference w:type="first" r:id="rId6"/>
          <w:type w:val="nextPage"/>
          <w:pgSz w:w="11906" w:h="16838"/>
          <w:pgMar w:left="1440" w:right="1728" w:gutter="0" w:header="706" w:top="1440" w:footer="706" w:bottom="1728"/>
          <w:pgNumType w:fmt="decimal"/>
          <w:formProt w:val="false"/>
          <w:titlePg/>
          <w:textDirection w:val="lrTb"/>
          <w:docGrid w:type="default" w:linePitch="360" w:charSpace="0"/>
        </w:sect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2133600</wp:posOffset>
            </wp:positionH>
            <wp:positionV relativeFrom="paragraph">
              <wp:posOffset>186690</wp:posOffset>
            </wp:positionV>
            <wp:extent cx="1295400" cy="124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95400" cy="1242060"/>
                    </a:xfrm>
                    <a:prstGeom prst="rect">
                      <a:avLst/>
                    </a:prstGeom>
                  </pic:spPr>
                </pic:pic>
              </a:graphicData>
            </a:graphic>
          </wp:anchor>
        </w:drawing>
      </w:r>
    </w:p>
    <w:p>
      <w:pPr>
        <w:pStyle w:val="Header"/>
        <w:widowControl w:val="false"/>
        <w:tabs>
          <w:tab w:val="clear" w:pos="4153"/>
          <w:tab w:val="clear" w:pos="8306"/>
        </w:tabs>
        <w:spacing w:lineRule="auto" w:line="208"/>
        <w:jc w:val="center"/>
        <w:rPr>
          <w:b/>
          <w:b/>
          <w:spacing w:val="-2"/>
          <w:lang w:val="en-US"/>
        </w:rPr>
      </w:pPr>
      <w:r>
        <w:rPr>
          <w:b/>
          <w:spacing w:val="-2"/>
          <w:lang w:val="en-US"/>
        </w:rPr>
        <w:t>I N D E X</w:t>
      </w:r>
    </w:p>
    <w:tbl>
      <w:tblPr>
        <w:tblW w:w="9464" w:type="dxa"/>
        <w:jc w:val="left"/>
        <w:tblInd w:w="-108" w:type="dxa"/>
        <w:tblLayout w:type="fixed"/>
        <w:tblCellMar>
          <w:top w:w="0" w:type="dxa"/>
          <w:left w:w="108" w:type="dxa"/>
          <w:bottom w:w="0" w:type="dxa"/>
          <w:right w:w="108" w:type="dxa"/>
        </w:tblCellMar>
      </w:tblPr>
      <w:tblGrid>
        <w:gridCol w:w="468"/>
        <w:gridCol w:w="3313"/>
        <w:gridCol w:w="757"/>
        <w:gridCol w:w="4926"/>
      </w:tblGrid>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1.</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Introduction</w:t>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4926"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2.</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Buying the investment property</w:t>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2.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Who can purchas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2.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ome basic points to consider</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2.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Private contract or public auction</w:t>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he Contract for Purchase</w:t>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ome initial point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Conditionality</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he Leas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4</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Value Added Tax</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5</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emedies available to seller</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6</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Planning and building control matter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7</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isk of damage/destruction</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8</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Good titl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3.9</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Other matters</w:t>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he Lease</w:t>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ome initial point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Limited statutory protection</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Forfeiture strictly enforced by court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No implied term of reasonablenes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4</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No security of tenure for sub-tenant</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5</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No compensation at termination</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6</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Expiry of term</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7</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epairs/service charg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8</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Destruction/severe damag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9</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Us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10</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Keep open/keep trading</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1.1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Assignation and sub-letting</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ent and Rent Review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2.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ent</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2.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VAT on rent</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2.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Rent review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Landlord's obligation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3.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Peaceful possession</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3.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o insure and make good insured damage</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3.3</w:t>
            </w:r>
          </w:p>
        </w:tc>
        <w:tc>
          <w:tcPr>
            <w:tcW w:w="4926" w:type="dxa"/>
            <w:tcBorders/>
          </w:tcPr>
          <w:p>
            <w:pPr>
              <w:pStyle w:val="Normal"/>
              <w:widowControl w:val="false"/>
              <w:spacing w:lineRule="auto" w:line="208"/>
              <w:ind w:right="-615" w:hanging="0"/>
              <w:rPr>
                <w:rFonts w:ascii="Times New Roman" w:hAnsi="Times New Roman" w:cs="Times New Roman"/>
                <w:spacing w:val="-2"/>
                <w:sz w:val="22"/>
                <w:lang w:val="en-US"/>
              </w:rPr>
            </w:pPr>
            <w:r>
              <w:rPr>
                <w:rFonts w:cs="Times New Roman" w:ascii="Times New Roman" w:hAnsi="Times New Roman"/>
                <w:spacing w:val="-2"/>
                <w:sz w:val="22"/>
                <w:lang w:val="en-US"/>
              </w:rPr>
              <w:t>To repair/rebuild structure etc. of multi-occupancy property</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sz w:val="22"/>
                <w:lang w:val="en-US"/>
              </w:rPr>
            </w:pPr>
            <w:r>
              <w:rPr>
                <w:rFonts w:cs="Times New Roman" w:ascii="Times New Roman" w:hAnsi="Times New Roman"/>
                <w:spacing w:val="-2"/>
                <w:sz w:val="2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enant's Obligation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Payment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o repair, rebuild etc.</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Alterations to the property</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4</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Assignation (transfer of tenant's interest)</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5</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ub-letting</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4.6</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tatutory Notice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4.5</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Enforcement</w:t>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5.</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Completion of purchase</w:t>
            </w:r>
          </w:p>
        </w:tc>
        <w:tc>
          <w:tcPr>
            <w:tcW w:w="757"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4926"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6.</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itle</w:t>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6.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Land Certificate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6.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itle Condition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6.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ervitudes</w:t>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7.</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Mortgages</w:t>
            </w:r>
          </w:p>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4926"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Other liabilities of owner/occupant</w:t>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1</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Local rate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2</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tatutory Notice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3</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Environmental matter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4</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itle conditions</w:t>
            </w:r>
          </w:p>
        </w:tc>
      </w:tr>
      <w:tr>
        <w:trPr/>
        <w:tc>
          <w:tcPr>
            <w:tcW w:w="468"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3313"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757"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8.5</w:t>
            </w:r>
          </w:p>
        </w:tc>
        <w:tc>
          <w:tcPr>
            <w:tcW w:w="4926"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Third Party Liability</w:t>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9.</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Scope of this Paper</w:t>
            </w:r>
          </w:p>
        </w:tc>
        <w:tc>
          <w:tcPr>
            <w:tcW w:w="757"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4926"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r>
      <w:tr>
        <w:trPr/>
        <w:tc>
          <w:tcPr>
            <w:tcW w:w="468"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10.</w:t>
            </w:r>
          </w:p>
        </w:tc>
        <w:tc>
          <w:tcPr>
            <w:tcW w:w="3313" w:type="dxa"/>
            <w:tcBorders/>
          </w:tcPr>
          <w:p>
            <w:pPr>
              <w:pStyle w:val="Normal"/>
              <w:widowControl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t>For further information</w:t>
            </w:r>
          </w:p>
        </w:tc>
        <w:tc>
          <w:tcPr>
            <w:tcW w:w="757"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c>
          <w:tcPr>
            <w:tcW w:w="4926" w:type="dxa"/>
            <w:tcBorders/>
          </w:tcPr>
          <w:p>
            <w:pPr>
              <w:pStyle w:val="Normal"/>
              <w:widowControl w:val="false"/>
              <w:snapToGrid w:val="false"/>
              <w:spacing w:lineRule="auto" w:line="208"/>
              <w:ind w:right="-615" w:hanging="0"/>
              <w:rPr>
                <w:rFonts w:ascii="Times New Roman" w:hAnsi="Times New Roman" w:cs="Times New Roman"/>
                <w:spacing w:val="-2"/>
                <w:lang w:val="en-US"/>
              </w:rPr>
            </w:pPr>
            <w:r>
              <w:rPr>
                <w:rFonts w:cs="Times New Roman" w:ascii="Times New Roman" w:hAnsi="Times New Roman"/>
                <w:spacing w:val="-2"/>
                <w:lang w:val="en-US"/>
              </w:rPr>
            </w:r>
          </w:p>
        </w:tc>
      </w:tr>
    </w:tbl>
    <w:p>
      <w:pPr>
        <w:pStyle w:val="Normal"/>
        <w:rPr>
          <w:sz w:val="22"/>
          <w:lang w:val="en-US"/>
        </w:rPr>
      </w:pPr>
      <w:r>
        <w:rPr>
          <w:sz w:val="22"/>
          <w:lang w:val="en-US"/>
        </w:rPr>
        <w:drawing>
          <wp:anchor behindDoc="0" distT="0" distB="0" distL="114935" distR="114935" simplePos="0" locked="0" layoutInCell="0" allowOverlap="1" relativeHeight="4">
            <wp:simplePos x="0" y="0"/>
            <wp:positionH relativeFrom="column">
              <wp:posOffset>2133600</wp:posOffset>
            </wp:positionH>
            <wp:positionV relativeFrom="paragraph">
              <wp:posOffset>186690</wp:posOffset>
            </wp:positionV>
            <wp:extent cx="1295400" cy="12420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2" r="-11" b="-12"/>
                    <a:stretch>
                      <a:fillRect/>
                    </a:stretch>
                  </pic:blipFill>
                  <pic:spPr bwMode="auto">
                    <a:xfrm>
                      <a:off x="0" y="0"/>
                      <a:ext cx="1295400" cy="1242060"/>
                    </a:xfrm>
                    <a:prstGeom prst="rect">
                      <a:avLst/>
                    </a:prstGeom>
                  </pic:spPr>
                </pic:pic>
              </a:graphicData>
            </a:graphic>
          </wp:anchor>
        </w:drawing>
      </w:r>
    </w:p>
    <w:p>
      <w:pPr>
        <w:pStyle w:val="Normal"/>
        <w:widowControl w:val="false"/>
        <w:jc w:val="both"/>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360" w:hanging="360"/>
        <w:jc w:val="both"/>
        <w:rPr>
          <w:rFonts w:ascii="Times New Roman" w:hAnsi="Times New Roman" w:cs="Times New Roman"/>
          <w:b/>
          <w:b/>
          <w:u w:val="single"/>
          <w:lang w:val="en-US"/>
        </w:rPr>
      </w:pPr>
      <w:r>
        <w:rPr>
          <w:rFonts w:cs="Times New Roman" w:ascii="Times New Roman" w:hAnsi="Times New Roman"/>
          <w:b/>
          <w:u w:val="single"/>
          <w:lang w:val="en-US"/>
        </w:rPr>
        <w:t>1.  INTRODUCTION</w:t>
      </w:r>
    </w:p>
    <w:p>
      <w:pPr>
        <w:pStyle w:val="Normal"/>
        <w:widowControl w:val="false"/>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is is an introduction to buying commercial investment property in Scotland; it explains the basic philosophy and points involved in the purchase contract, the title to be obtained, and what many purchasers and their lenders expect to be contained in the investment le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property will be land together with the buildings from time to time on the land, as land ownership in Scotland extends from the centre of the Earth to the skies, with certain reservations for coal and associated minerals, gold and silver, oil etc, and for over-flying by aircraft. If part of a building is being purchased, then the relevant part (shop/office etc) will be acquired for exclusive ownership, with a right of shared (common) ownership with the other owners of the building of the roof, foundations, the land on which the building is constructed, and other common items, such as external walls, passageways, stairs, entrance lobby etc.</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property may be purchased with the benefit of a rent-producing lease or leases, or it may be that the property is being bought with a view to letting it ou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you are buying a property that has an existing lease in place, then it is extremely unlikely that you will be able to have its terms changed, as this would prejudice the tenant; however the landlord can negotiate with the tenant to vary the terms of the lease, for example to extend the period of the lease (and thus enhance the capital value of the property as there will be underlying income for a longer period).</w:t>
      </w:r>
    </w:p>
    <w:p>
      <w:pPr>
        <w:pStyle w:val="Normal"/>
        <w:widowControl w:val="false"/>
        <w:jc w:val="both"/>
        <w:rPr>
          <w:rFonts w:ascii="Times New Roman" w:hAnsi="Times New Roman" w:cs="Times New Roman"/>
          <w:lang w:val="en-US"/>
        </w:rPr>
      </w:pPr>
      <w:r>
        <w:rPr>
          <w:rFonts w:cs="Times New Roman" w:ascii="Times New Roman" w:hAnsi="Times New Roman"/>
          <w:lang w:val="en-US"/>
        </w:rPr>
        <w:tab/>
      </w:r>
    </w:p>
    <w:p>
      <w:pPr>
        <w:pStyle w:val="Normal"/>
        <w:widowControl w:val="false"/>
        <w:jc w:val="both"/>
        <w:rPr>
          <w:rFonts w:ascii="Times New Roman" w:hAnsi="Times New Roman" w:cs="Times New Roman"/>
          <w:lang w:val="en-US"/>
        </w:rPr>
      </w:pPr>
      <w:r>
        <w:rPr>
          <w:rFonts w:cs="Times New Roman" w:ascii="Times New Roman" w:hAnsi="Times New Roman"/>
          <w:lang w:val="en-US"/>
        </w:rPr>
        <w:t>This paper is not intended to offer investment advice nor to suggest that commercial property investment is a guaranteed or even likely way to secure income and to make capital profits.  Commercial property does contain elements of risk – a tenant can become insolvent, nearby development can render unmarketable a hitherto thriving property, and contamination/pollution from previous uses of the property and/or nearby properties can be disastrou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2.  BUYING THE INVESTMENT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2.1.</w:t>
        <w:tab/>
      </w:r>
      <w:r>
        <w:rPr>
          <w:rFonts w:cs="Times New Roman" w:ascii="Times New Roman" w:hAnsi="Times New Roman"/>
          <w:u w:val="single"/>
          <w:lang w:val="en-US"/>
        </w:rPr>
        <w:t>Who can purch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A U.K. or foreign individual, partnership, trust, company or pension fund can purchase investment properties in Scotland. There are strict regulations and restrictions affecting investment and borrowing by pension funds. In the case of partnerships, title is held by the partners as trustees for the partnership firm.</w:t>
      </w:r>
    </w:p>
    <w:p>
      <w:pPr>
        <w:pStyle w:val="Normal"/>
        <w:widowControl w:val="false"/>
        <w:jc w:val="both"/>
        <w:rPr>
          <w:rFonts w:ascii="Times New Roman" w:hAnsi="Times New Roman" w:cs="Times New Roman"/>
          <w:lang w:val="en-US"/>
        </w:rPr>
      </w:pPr>
      <w:r>
        <w:rPr>
          <w:rFonts w:cs="Times New Roman" w:ascii="Times New Roman" w:hAnsi="Times New Roman"/>
          <w:lang w:val="en-US"/>
        </w:rPr>
        <w:tab/>
      </w:r>
    </w:p>
    <w:p>
      <w:pPr>
        <w:pStyle w:val="Normal"/>
        <w:widowControl w:val="false"/>
        <w:jc w:val="both"/>
        <w:rPr>
          <w:rFonts w:ascii="Times New Roman" w:hAnsi="Times New Roman" w:cs="Times New Roman"/>
          <w:lang w:val="en-US"/>
        </w:rPr>
      </w:pPr>
      <w:r>
        <w:rPr>
          <w:rFonts w:cs="Times New Roman" w:ascii="Times New Roman" w:hAnsi="Times New Roman"/>
          <w:lang w:val="en-US"/>
        </w:rPr>
        <w:t>Many investors "ring fence" each property by having a separate single asset company (the property being the asset) owning each property so that if there are problems with one property, then the value of investment in other properties will not be adversely affect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2.2</w:t>
        <w:tab/>
      </w:r>
      <w:r>
        <w:rPr>
          <w:rFonts w:cs="Times New Roman" w:ascii="Times New Roman" w:hAnsi="Times New Roman"/>
          <w:u w:val="single"/>
          <w:lang w:val="en-US"/>
        </w:rPr>
        <w:t>Some basic points to consider</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s the property well-located? If the tenant goes out of business or if the lease comes to an end, how easy will it be to find another tenant for the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What developments are in progress, or are contemplated, or are in your (surveyor's) opinion likely to take place nearby (or indeed in a totally different part of town) that could have an adverse effect on the trading strength or potential marketability of the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s the property presently over-rented?  Did the tenant receive money or any other inducement to enter into the lease; if so, was this to compensate for paying a higher level of rent than the market commanded?  Will there be growth in rental income at the next rent review?</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f the property is, or becomes, (in part) vacant and the tenant goes into liquidation, and the lease is disclaimed by the liquidator, and then the tenant is wound up and ceases to exist, you could have to pay "empty rates" (half of the usual amount) after three months, unless the property is a listed building or is industrial, until the property is re</w:t>
        <w:noBreakHyphen/>
        <w:t>let or sol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2.3</w:t>
        <w:tab/>
      </w:r>
      <w:r>
        <w:rPr>
          <w:rFonts w:cs="Times New Roman" w:ascii="Times New Roman" w:hAnsi="Times New Roman"/>
          <w:u w:val="single"/>
          <w:lang w:val="en-US"/>
        </w:rPr>
        <w:t>Private contract or public auction</w:t>
      </w:r>
    </w:p>
    <w:p>
      <w:pPr>
        <w:pStyle w:val="Normal"/>
        <w:widowControl w:val="false"/>
        <w:jc w:val="both"/>
        <w:rPr>
          <w:rFonts w:ascii="Times New Roman" w:hAnsi="Times New Roman" w:cs="Times New Roman"/>
          <w:u w:val="single"/>
          <w:lang w:val="en-US"/>
        </w:rPr>
      </w:pPr>
      <w:r>
        <w:rPr>
          <w:rFonts w:cs="Times New Roman" w:ascii="Times New Roman" w:hAnsi="Times New Roman"/>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In Scotland, contracts for the purchase or sale of land and buildings must be in writing. The contract consists of an offer and an acceptance, but there are often several intervening letters which are called "qualified acceptances". The contract is called "the missives".  Usually the letters comprising the contract are signed by the solicitors as agents who act for the parties, and so the parties themselves do not have to sign the contract. It is important that “pre-contract” letters between the parties, and drafts that are used for negotiating the contract, are marked as not being contractually binding, otherwise they may be considered to be legally binding.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property being sold is the only asset of a vendor company, then the transaction sometimes proceeds by way of sale of the share capital of the vendor company itself; however, this raises questions on past trading, and the need for warranties in respect of liabilities including tax.</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Some Scottish properties are sold at auctions held in Scotland, and also in London, where special Scottish conditions of sale are used to form the contract. When buying at an auction, the purchaser is deemed to have satisfied himself from his own examination in respect of title, leases, survey, and local authority matters. At an auction the terms of the contract ("articles of roup") are set out by the seller, and cannot be amended by the purchaser.</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As a purchaser, you should have a survey carried out, as the seller will not give any assurances in respect of the condition of repair or soundness of the property.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3.  THE CONTRACT FOR PURCH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1</w:t>
        <w:tab/>
      </w:r>
      <w:r>
        <w:rPr>
          <w:rFonts w:cs="Times New Roman" w:ascii="Times New Roman" w:hAnsi="Times New Roman"/>
          <w:u w:val="single"/>
          <w:lang w:val="en-US"/>
        </w:rPr>
        <w:t>Some initial point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n Scotland, it is not customary (except when buying at an auction) for any deposit to be paid on entering into the purchase contract, and accordingly the whole purchase price is usually paid at comple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n Scotland there are no "National Conditions of Sale" in contracts for purchase and sale, and accordingly the parties include all relevant matters in the contract itself.</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left="720" w:hanging="720"/>
        <w:jc w:val="both"/>
        <w:rPr/>
      </w:pPr>
      <w:r>
        <w:rPr>
          <w:rFonts w:eastAsia="Wingdings" w:cs="Wingdings" w:ascii="Wingdings" w:hAnsi="Wingdings"/>
          <w:lang w:val="en-US"/>
        </w:rPr>
        <w:t></w:t>
      </w:r>
      <w:r>
        <w:rPr>
          <w:rFonts w:cs="Times New Roman" w:ascii="Times New Roman" w:hAnsi="Times New Roman"/>
          <w:lang w:val="en-US"/>
        </w:rPr>
        <w:tab/>
        <w:t>In addition to the obvious matters of identifying the purchaser and the seller and describing exactly the property being purchased/sold, and the price to be paid and the date when it is to be paid, the contract for purchase/sale will usually deal with the following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40" w:leader="none"/>
          <w:tab w:val="left" w:pos="-720" w:leader="none"/>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3.2</w:t>
        <w:tab/>
      </w:r>
      <w:r>
        <w:rPr>
          <w:rFonts w:cs="Times New Roman" w:ascii="Times New Roman" w:hAnsi="Times New Roman"/>
          <w:spacing w:val="-3"/>
          <w:u w:val="single"/>
          <w:lang w:val="en-US"/>
        </w:rPr>
        <w:t>Conditionality</w:t>
      </w:r>
    </w:p>
    <w:p>
      <w:pPr>
        <w:pStyle w:val="Normal"/>
        <w:widowControl w:val="fals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jc w:val="both"/>
        <w:rPr>
          <w:rFonts w:ascii="Times New Roman" w:hAnsi="Times New Roman" w:cs="Times New Roman"/>
          <w:lang w:val="en-US"/>
        </w:rPr>
      </w:pPr>
      <w:r>
        <w:rPr>
          <w:rFonts w:cs="Times New Roman" w:ascii="Times New Roman" w:hAnsi="Times New Roman"/>
          <w:spacing w:val="-3"/>
          <w:lang w:val="en-US"/>
        </w:rPr>
        <w:t>The contract can be made conditional on various matters, such as the purchaser being satisfied in respect of survey, valuation/funding, environmental audit, planning permission, licensing, or even upon another contract being entered into (for example in respect of sale of another property), etc.  The effect of such conditions is that the contract is in place subject to these conditions being satisfied or being waived (dispensed with) by the party in whose favour the conditions are inserted. Unless the contract specifically and very clearly gives absolute control and discretion to the party in whose favour the conditionality is made, such party must act reasonably, and can not "use" the conditionality as an excuse to withdraw from the contract. A deadline for purifying (satisfying) the conditionality should always be stated, with a procedure for termination of the contract if the deadline expires without the conditionality being satisfi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3</w:t>
        <w:tab/>
      </w:r>
      <w:r>
        <w:rPr>
          <w:rFonts w:cs="Times New Roman" w:ascii="Times New Roman" w:hAnsi="Times New Roman"/>
          <w:u w:val="single"/>
          <w:lang w:val="en-US"/>
        </w:rPr>
        <w:t>The Le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rent will be apportioned between the seller and the purchaser at the date of completion of the purchase transaction (the purchaser being entitled to rent from and including the completion date itself); if there is any delay in completion beyond the date specified in the contract, then the seller will want to continue receiving rent until he receives the sale pric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It is necessary to check that the identity of the tenant is as anticipated (a substantial sounding tenant could just be a shell company set up to be the tenant under the lease, while an associated but quite different company trades and makes the profits!), that the rent payable and rent review frequency, and that the term (duration) are all as expected, and that there have been no formally documented, or indeed informal, amendments to the lease. Warranties are needed from the seller that rent and other sums have been paid up to date, that there are no forfeiture proceedings, disputes or current applications, that there are no sub-leases, and that the leases have not been amended other than by documentation disclosed to the purchaser. (</w:t>
      </w:r>
      <w:r>
        <w:rPr>
          <w:rFonts w:cs="Times New Roman" w:ascii="Times New Roman" w:hAnsi="Times New Roman"/>
          <w:i/>
          <w:lang w:val="en-US"/>
        </w:rPr>
        <w:t>See Section 4 “the Lease”</w:t>
      </w:r>
      <w:r>
        <w:rPr>
          <w:rFonts w:cs="Times New Roman" w:ascii="Times New Roman" w:hAnsi="Times New Roman"/>
          <w:lang w:val="en-US"/>
        </w:rPr>
        <w: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4</w:t>
        <w:tab/>
      </w:r>
      <w:r>
        <w:rPr>
          <w:rFonts w:cs="Times New Roman" w:ascii="Times New Roman" w:hAnsi="Times New Roman"/>
          <w:u w:val="single"/>
          <w:lang w:val="en-US"/>
        </w:rPr>
        <w:t>Value added tax ("VA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 xml:space="preserve">VAT must be charged on sales of "new" buildings/properties, less than three years old, or if the seller has waived VAT exemption in respect of the property (i.e. if the vendor has registered the property for VAT purposes).  If the property is leased to occupational tenants, then provided the seller and the purchaser are VAT registered and comply with the appropriate procedures, the transaction should be able to be treated as a transfer of a going concern and accordingly there should be no VAT payable; suitable wording requires to be inserted into the contract.  VAT must also be charged if the seller has waived VAT exemption (i.e. elected to charge VAT), </w:t>
      </w:r>
      <w:r>
        <w:rPr>
          <w:rFonts w:cs="Times New Roman" w:ascii="Times New Roman" w:hAnsi="Times New Roman"/>
          <w:u w:val="single"/>
          <w:lang w:val="en-US"/>
        </w:rPr>
        <w:t>unless</w:t>
      </w:r>
      <w:r>
        <w:rPr>
          <w:rFonts w:cs="Times New Roman" w:ascii="Times New Roman" w:hAnsi="Times New Roman"/>
          <w:lang w:val="en-US"/>
        </w:rPr>
        <w:t xml:space="preserve"> the transaction is a transfer of a going concern; for this to happen the purchaser must be VAT registered, must waive VAT exemption in respect of the property </w:t>
      </w:r>
      <w:r>
        <w:rPr>
          <w:rFonts w:cs="Times New Roman" w:ascii="Times New Roman" w:hAnsi="Times New Roman"/>
          <w:u w:val="single"/>
          <w:lang w:val="en-US"/>
        </w:rPr>
        <w:t>before</w:t>
      </w:r>
      <w:r>
        <w:rPr>
          <w:rFonts w:cs="Times New Roman" w:ascii="Times New Roman" w:hAnsi="Times New Roman"/>
          <w:lang w:val="en-US"/>
        </w:rPr>
        <w:t xml:space="preserve"> paying any money to the seller, and must notify the seller that the purchaser’s waiver of VAT exemption has not been disallow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5</w:t>
        <w:tab/>
      </w:r>
      <w:r>
        <w:rPr>
          <w:rFonts w:cs="Times New Roman" w:ascii="Times New Roman" w:hAnsi="Times New Roman"/>
          <w:u w:val="single"/>
          <w:lang w:val="en-US"/>
        </w:rPr>
        <w:t>Remedies available to the seller</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contract will normally provide for the purchaser to pay interest at a specified rate in the event of a delay in payment, unless delay is caused by the seller or its solicitors. It will also include a provision which allows the seller to terminate the contract after a given time of delay (usually 14 or 21 days) but retaining his right for interest to run until his loss is able to be calculated on a re</w:t>
        <w:noBreakHyphen/>
        <w:t>sale, and his right to damages (compensation) for breach of contract against the purchaser. The seller has a legal duty to keep to a minimum the loss which he suffers, and so he must not run up unnecessary or excessive expens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6</w:t>
        <w:tab/>
      </w:r>
      <w:r>
        <w:rPr>
          <w:rFonts w:cs="Times New Roman" w:ascii="Times New Roman" w:hAnsi="Times New Roman"/>
          <w:u w:val="single"/>
          <w:lang w:val="en-US"/>
        </w:rPr>
        <w:t>Planning and building control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contract should provide for the seller to exhibit an up-to-date search report confirming whether there are any notices, orders or proposals in respect of planning (such as compulsory purchase, applications by third parties etc.) or in respect of building control (such as dangerous buildings/common repairs notices). It should be noted that these reports (roughly equivalent to “local searches”) issued by the local authorities are not guaranteed to be correct, and accordingly there is no comeback if they contain inaccurate information. There are some private searchers who carry indemnity insurance to protect against errors, but we understand that the level of cover is not sufficient to cater for the larger transactions. There is no run-on priority or protected period in respect of searches in Scotlan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7</w:t>
        <w:tab/>
      </w:r>
      <w:r>
        <w:rPr>
          <w:rFonts w:cs="Times New Roman" w:ascii="Times New Roman" w:hAnsi="Times New Roman"/>
          <w:u w:val="single"/>
          <w:lang w:val="en-US"/>
        </w:rPr>
        <w:t>Risk of damage/destruc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Unless otherwise provided, responsibility for the property passes to the purchaser at the time of conclusion of missives (signing the contract), even though he will not have title or  possession of the property until he pays for it. It is normal to provide in the contract for the seller to retain responsibility for the property until payment of the price, and for at least the purchaser (but sometimes for either party) to be able to terminate the contract without penalty or liability if there is any significant damage or destruction of the property prior to the date of completion. Sometimes the contract will require the purchaser to proceed with the transaction and to pay for the property even if the property is damaged or destroyed, on the basis that for insured damage or destruction the seller will assign (transfer) to the purchaser the benefit and claim under the insurance policy, and for non-insured matters, the tenant would (if the lease is sufficiently strong) be liable to make good/rebuild and to keep paying the rent. Lenders might however not wish to advance loan funds to complete a purchase transaction where the subject matter is a heap of rubbl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
        </w:numPr>
        <w:jc w:val="both"/>
        <w:rPr>
          <w:rFonts w:ascii="Times New Roman" w:hAnsi="Times New Roman" w:cs="Times New Roman"/>
          <w:u w:val="single"/>
          <w:lang w:val="en-US"/>
        </w:rPr>
      </w:pPr>
      <w:r>
        <w:rPr>
          <w:rFonts w:cs="Times New Roman" w:ascii="Times New Roman" w:hAnsi="Times New Roman"/>
          <w:u w:val="single"/>
          <w:lang w:val="en-US"/>
        </w:rPr>
        <w:t>Good Title</w:t>
      </w:r>
    </w:p>
    <w:p>
      <w:pPr>
        <w:pStyle w:val="Normal"/>
        <w:widowControl w:val="false"/>
        <w:jc w:val="both"/>
        <w:rPr>
          <w:rFonts w:ascii="Times New Roman" w:hAnsi="Times New Roman" w:cs="Times New Roman"/>
          <w:u w:val="single"/>
          <w:lang w:val="en-US"/>
        </w:rPr>
      </w:pPr>
      <w:r>
        <w:rPr>
          <w:rFonts w:cs="Times New Roman" w:ascii="Times New Roman" w:hAnsi="Times New Roman"/>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contract should provide for the seller to give to the purchaser a good and marketable title in exchange for the price; there should be no unduly prejudicial title restrictions, and there must be no outstanding loans over the property as the liability for these attaches to the property itself. Clear Searches in all relevant Registers must be obtain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3.9</w:t>
        <w:tab/>
      </w:r>
      <w:r>
        <w:rPr>
          <w:rFonts w:cs="Times New Roman" w:ascii="Times New Roman" w:hAnsi="Times New Roman"/>
          <w:u w:val="single"/>
          <w:lang w:val="en-US"/>
        </w:rPr>
        <w:t>Other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contract will include various normal routine clauses, such as confirmation there are no disputes with neighbours, and it may also contain certain specific clauses which are unique to the transaction involv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4.  THE LE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lang w:val="en-US"/>
        </w:rPr>
        <w:t>4.1</w:t>
        <w:tab/>
      </w:r>
      <w:r>
        <w:rPr>
          <w:rFonts w:cs="Times New Roman" w:ascii="Times New Roman" w:hAnsi="Times New Roman"/>
          <w:b/>
          <w:u w:val="single"/>
          <w:lang w:val="en-US"/>
        </w:rPr>
        <w:t>Some initial point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Leases of commercial property are usually expected to be "clear" and "full repairing and insuring", so that the landlord only has to collect the rent and, (at the tenant's expense) insure the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1</w:t>
        <w:tab/>
      </w:r>
      <w:r>
        <w:rPr>
          <w:rFonts w:cs="Times New Roman" w:ascii="Times New Roman" w:hAnsi="Times New Roman"/>
          <w:u w:val="single"/>
          <w:lang w:val="en-US"/>
        </w:rPr>
        <w:t>Limited statutory protec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Although there is a large amount of statutory protection for tenants in England, there is only very limited protection (in respect of forfeiture) in Scotland and in particular there is no automatic right of renewal, apart from limited rights of renewal for shop premises.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2</w:t>
        <w:tab/>
      </w:r>
      <w:r>
        <w:rPr>
          <w:rFonts w:cs="Times New Roman" w:ascii="Times New Roman" w:hAnsi="Times New Roman"/>
          <w:u w:val="single"/>
          <w:lang w:val="en-US"/>
        </w:rPr>
        <w:t>Forfeiture is strictly enforced by court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 xml:space="preserve">The Scottish Courts tend to strictly enforce forfeiture provisions, and if the Lease is forfeited (irritated) following a breach, then the tenant has no claim for compensation. There is limited statutory relief in that the tenant must be given at least 14 days written notice (or a longer period if specified in the Lease), threatening irritancy (forfeiture) for breaches involving non-payment of rent and other sums of money, and a reasonable period to remedy any other breach which is capable of being remedied; — for non-monetary breaches, forfeiture will not be granted if, in the circumstances of the case, a fair and reasonable landlord would not seek termination.  However, for monetary breaches the court </w:t>
      </w:r>
      <w:r>
        <w:rPr>
          <w:rFonts w:cs="Times New Roman" w:ascii="Times New Roman" w:hAnsi="Times New Roman"/>
          <w:b/>
          <w:u w:val="single"/>
          <w:lang w:val="en-US"/>
        </w:rPr>
        <w:t>must</w:t>
      </w:r>
      <w:r>
        <w:rPr>
          <w:rFonts w:cs="Times New Roman" w:ascii="Times New Roman" w:hAnsi="Times New Roman"/>
          <w:lang w:val="en-US"/>
        </w:rPr>
        <w:t xml:space="preserve"> grant forfeiture if payment is not received within the stipulated notice period. The tenant (and indeed any occupant) cannot be removed from the property except with a court order to that effect, and unless the tenant leaves voluntarily, the removal must be done by an officer authorised by the cour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3</w:t>
        <w:tab/>
      </w:r>
      <w:r>
        <w:rPr>
          <w:rFonts w:cs="Times New Roman" w:ascii="Times New Roman" w:hAnsi="Times New Roman"/>
          <w:u w:val="single"/>
          <w:lang w:val="en-US"/>
        </w:rPr>
        <w:t>No implied term of reasonablenes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n Scotland, there is no implied term that landlord’s consent will not be unreasonably withheld for assignation (transfer of tenancy), sub-letting or change of use etc, but most leases do state that landlord's consent will not be unreasonably withheld for various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4</w:t>
        <w:tab/>
      </w:r>
      <w:r>
        <w:rPr>
          <w:rFonts w:cs="Times New Roman" w:ascii="Times New Roman" w:hAnsi="Times New Roman"/>
          <w:u w:val="single"/>
          <w:lang w:val="en-US"/>
        </w:rPr>
        <w:t>No security of tenure for sub-tena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tenant under a sub-lease of commercial property in Scotland has no security of tenure against the head-landlord unless this is specifically or impliedly given to him by the owner.  Accordingly if the head</w:t>
        <w:noBreakHyphen/>
        <w:t>lease is irritated (forfeited) or is otherwise terminated then the sub</w:t>
        <w:noBreakHyphen/>
        <w:t>lease will also fall, leaving the sub-tenant to look for damages only to his immediate landlord, but he will have no claim against the head landlor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5</w:t>
        <w:tab/>
      </w:r>
      <w:r>
        <w:rPr>
          <w:rFonts w:cs="Times New Roman" w:ascii="Times New Roman" w:hAnsi="Times New Roman"/>
          <w:u w:val="single"/>
          <w:lang w:val="en-US"/>
        </w:rPr>
        <w:t>No compensation at termina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Unless the lease specifically provides for this, the tenant is not entitled to any payment or compensation for improvements or for works carried out at any tim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6</w:t>
        <w:tab/>
      </w:r>
      <w:r>
        <w:rPr>
          <w:rFonts w:cs="Times New Roman" w:ascii="Times New Roman" w:hAnsi="Times New Roman"/>
          <w:u w:val="single"/>
          <w:lang w:val="en-US"/>
        </w:rPr>
        <w:t>Expiry of term</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Lease will specify the termination date; unless either party gives (in cases of leases of one year or longer duration) more than 40 days (or if specified, a longer period) prior written notice to the other before termination, saying the lease is to end on the contractual termination date and that vacant possession is to be given, the Lease is deemed to continue for one year at a time at the current rent on the basis of silent agreement of the parties.  Other periods of notice and duration of continuation apply for leases shorter than one year.  If notice is given by the tenant and he fails to vacate on the due date then he is deemed to have abandoned his intention to remove and is committed to continuing the lease for a further year, and so on. If the landlord gives notice, and the tenant fails to vacate the property on time, and then the landlord fails to take action within a reasonable time to have the tenant removed and accepts rent after the expiry date, then the landlord is considered to have "silently agreed" to the tenant continuing the lease at the existing rent and on the same terms as detailed abov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7</w:t>
        <w:tab/>
      </w:r>
      <w:r>
        <w:rPr>
          <w:rFonts w:cs="Times New Roman" w:ascii="Times New Roman" w:hAnsi="Times New Roman"/>
          <w:u w:val="single"/>
          <w:lang w:val="en-US"/>
        </w:rPr>
        <w:t>Repairs/Service Charg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 xml:space="preserve">If the lease does not specify how repairs liability is to be dealt with, then the rules of “common law” will apply, in which case the </w:t>
      </w:r>
      <w:r>
        <w:rPr>
          <w:rFonts w:cs="Times New Roman" w:ascii="Times New Roman" w:hAnsi="Times New Roman"/>
          <w:u w:val="single"/>
          <w:lang w:val="en-US"/>
        </w:rPr>
        <w:t>landlord</w:t>
      </w:r>
      <w:r>
        <w:rPr>
          <w:rFonts w:cs="Times New Roman" w:ascii="Times New Roman" w:hAnsi="Times New Roman"/>
          <w:lang w:val="en-US"/>
        </w:rPr>
        <w:t xml:space="preserve"> must provide premises that are wind and water-tight, in good repair, and reasonably fit for the purpose intended. This position is very often contracted out of, with the liability being passed on to the tenant. If the property is a building for occupancy by a single tenant, then it is normal for the lease to provide for the tenant to be required to repair, maintain, and if necessary to rebuild the property, except in the case of damage or destruction due to any insured risk where the lease will usually provide that the landlord is to reinstate or rebuild. If the property leased is part of a larger building, or is in a shopping centre/industrial estate, then it is usual for the landlord to deal with all repairs etc., and to recover the cost from the tenants by way of a "service charge", usually involving payments to account on the rent payment dates, based on the landlord's estimate of anticipated expenditure. The lease also sometimes provides for a sinking fund, ie for a fund to be built up at the cost of the various tenants, for replacement of lifts and other machinery, and for renewal of roofs and other parts of the structure.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8</w:t>
        <w:tab/>
      </w:r>
      <w:r>
        <w:rPr>
          <w:rFonts w:cs="Times New Roman" w:ascii="Times New Roman" w:hAnsi="Times New Roman"/>
          <w:u w:val="single"/>
          <w:lang w:val="en-US"/>
        </w:rPr>
        <w:t>Destruction/severe damag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lease does not deal (by express wording, or in very clearly implied terms) with what happens if the premises are destroyed, or are so badly damaged as to render the premises unfit for use or occupation, then the common law rule is that the lease is terminated by virtue of such destruction or damage, with neither party having any liability to the other.  It is often the case that the lease will deal with this matter, and will say that the tenancy is to continue and that rent is to be payable even if the premises are destroyed or are so damaged as to be unfit for use and occupancy.  It is also usual for the lease to provide for rent to be suspended according to the degree of damage if the premises are destroyed or severely damaged due to any of the insured risks, until the property is reinstated, or (if sooner) until the loss of rent insurance proceeds have been used up. Note however, that if the premises are damaged or destroyed due to a non-insured cause, such as a latent or inherent defect in design or construction, then the tenant will usually have to continue to pay 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9</w:t>
        <w:tab/>
      </w:r>
      <w:r>
        <w:rPr>
          <w:rFonts w:cs="Times New Roman" w:ascii="Times New Roman" w:hAnsi="Times New Roman"/>
          <w:u w:val="single"/>
          <w:lang w:val="en-US"/>
        </w:rPr>
        <w:t>U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Lease will specify the permitted use and will contain restrictions on change of use. In Scotland there is no implied term that landlord's consent will not be unreasonably withheld to a change of use, but leases usually provide for landlord's consent to change of use to be not unreasonably withheld; too strict a use restriction is deemed onerous on the tenant, and is accordingly adverse to the landlord at rent review. The landlord should exclude any warranty that planning permission exists for the tenant's proposed use. Scotland has its own Use Classes Order, which is different to that of Englan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10</w:t>
        <w:tab/>
      </w:r>
      <w:r>
        <w:rPr>
          <w:rFonts w:cs="Times New Roman" w:ascii="Times New Roman" w:hAnsi="Times New Roman"/>
          <w:u w:val="single"/>
          <w:lang w:val="en-US"/>
        </w:rPr>
        <w:t>Keep open/keep trading</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Scottish Courts will only enforce lease obligations on the tenant to trade continuously and/or to keep the premises open for business if the clause is framed in very clear and precise terms; otherwise the courts will award damages to the landlord, rather than force a tenant to actually trad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1.11</w:t>
        <w:tab/>
      </w:r>
      <w:r>
        <w:rPr>
          <w:rFonts w:cs="Times New Roman" w:ascii="Times New Roman" w:hAnsi="Times New Roman"/>
          <w:u w:val="single"/>
          <w:lang w:val="en-US"/>
        </w:rPr>
        <w:t>Assignation and sub-letting</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Unless the lease restricts the tenant from assigning (transferring) the lease or sub-letting the premises, the tenant has total freedom to assign or sub-let in respect of commercial premises.  The lease usually prohibits the tenant  from assigning (transferring) the lease in respect of part only of the property.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 xml:space="preserve">The lease usually says that landlord's consent is required for a tenant to assign (transfer) the lease or to grant any sub-lease; there is </w:t>
      </w:r>
      <w:r>
        <w:rPr>
          <w:rFonts w:cs="Times New Roman" w:ascii="Times New Roman" w:hAnsi="Times New Roman"/>
          <w:u w:val="single"/>
          <w:lang w:val="en-US"/>
        </w:rPr>
        <w:t>no</w:t>
      </w:r>
      <w:r>
        <w:rPr>
          <w:rFonts w:cs="Times New Roman" w:ascii="Times New Roman" w:hAnsi="Times New Roman"/>
          <w:lang w:val="en-US"/>
        </w:rPr>
        <w:t xml:space="preserve"> implied term that consent is not to be unreasonably withheld, although it is usual for some provision for this to be made in the lease itself.</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If the parties want to provide for any incoming tenant to have to be of at least the same financial standing as the current tenant, then such can be negotiated at the outset (although most tenants would resist such a provision as being very restrictive on marketability, and landlords generally would not seek to impose such a standard anyway, because it could have an adverse effect at rent review, again as being unduly restrictive).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English law rule whereby the first tenant remained liable throughout the lease has never been part of Scots law, nor is the English concept and system of Authorised Guarantee Agreement known in Scotland. It has always been possible to provide specifically for joint and several liability, the effect of which is to make the original, and every succeeding, tenant jointly liable for rent and other obligations, entitling the landlord to look to any one of them and leaving that person to seek relief from the others.  Unless the lease expressly imposes joint and several liability, then any tenant will cease to be liable for rent and other obligations once he has assigned his lease and the assignation has been intimated (notified) to the landlord. It is unusual for joint and several liability to be imposed in current-day leases, as it is considered to be an onerous obligation on the tenant, and is accordingly adverse to the landlord at rent review.</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n the case of a sub-lease, the existing tenant remains in place and fully liable under the lease itself, and so it is less common to have requests for consent to a sub-lease rejected on the ground of the sub-tenant's financial strength. Partial sub-letting is also, as rule, prohibited, unless the property lends itself to sub-divis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lang w:val="en-US"/>
        </w:rPr>
        <w:t>4.2</w:t>
        <w:tab/>
      </w:r>
      <w:r>
        <w:rPr>
          <w:rFonts w:cs="Times New Roman" w:ascii="Times New Roman" w:hAnsi="Times New Roman"/>
          <w:b/>
          <w:u w:val="single"/>
          <w:lang w:val="en-US"/>
        </w:rPr>
        <w:t>Rent, and Rent Review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2.1</w:t>
        <w:tab/>
      </w:r>
      <w:r>
        <w:rPr>
          <w:rFonts w:cs="Times New Roman" w:ascii="Times New Roman" w:hAnsi="Times New Roman"/>
          <w:u w:val="single"/>
          <w:lang w:val="en-US"/>
        </w:rPr>
        <w:t>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usual Scottish quarter days (since 1991) for paying rent are 28 February, 28 May, 28 August and 28 November each year; it is possible to insert different dates into the lease. It is usual for the lease to provide for interest to be payable on late 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2.2</w:t>
        <w:tab/>
      </w:r>
      <w:r>
        <w:rPr>
          <w:rFonts w:cs="Times New Roman" w:ascii="Times New Roman" w:hAnsi="Times New Roman"/>
          <w:u w:val="single"/>
          <w:lang w:val="en-US"/>
        </w:rPr>
        <w:t>VAT on 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Unless the Lease specifically provides otherwise, the landlord is free to charge VAT on the rent, unless he has waived VAT exemption before granting the lease (or before buying the property with the benefit of the existing lease). However, if the lease is silent about VAT, and if the landlord waives VAT exemption in respect of the property after commencement of the term, then the landlord can charge VAT in addition to the 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4.2.3   </w:t>
        <w:tab/>
      </w:r>
      <w:r>
        <w:rPr>
          <w:rFonts w:cs="Times New Roman" w:ascii="Times New Roman" w:hAnsi="Times New Roman"/>
          <w:u w:val="single"/>
          <w:lang w:val="en-US"/>
        </w:rPr>
        <w:t>Rent review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t is normal to have rent reviews every five years although a cycle of three years is not uncommon. Rent reviews should be "upwards only" (i.e. the rent should never be able to be reduced below that existing immediately prior to the rent review).</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i/>
          <w:lang w:val="en-US"/>
        </w:rPr>
        <w:t>Procedure</w:t>
      </w:r>
      <w:r>
        <w:rPr>
          <w:rFonts w:cs="Times New Roman" w:ascii="Times New Roman" w:hAnsi="Times New Roman"/>
          <w:lang w:val="en-US"/>
        </w:rPr>
        <w:tab/>
        <w:t>Some leases contain procedures and timetables for the landlord to serve a rent review notice (to commence the review) which states the amount of rent the landlord considers should be payable from the review date, and for the tenant to issue a counter-notice within a strict deadline if he does not agree with the amount of rent being sought by the landlord, or else the tenant is bound by the landlord's notice. Sometimes a more elaborate procedure is set ou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t is normal to provide for the rent review to be referred to an independent surveyor for determination if the parties have not agreed on the rent review by a stipulated time.  This surveyor can be an arbiter (in which case he decides the rent on the basis of the arguments put forward by the landlord and the tenant), or he can be an expert in which case he can use his own knowledge, and if he is acting as an expert he can be sued if he is negligent in arriving at his decis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t is usual for the old rent to continue to be payable until the rent review has been agreed or determined, and for any balance between the old and the new rents to be payable at a specified time after agreement/determination, plus interest at a high enough rate to give the tenant an incentive to progress the review, but not at a penal rat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i/>
          <w:lang w:val="en-US"/>
        </w:rPr>
        <w:t>Valuation</w:t>
      </w:r>
      <w:r>
        <w:rPr>
          <w:rFonts w:cs="Times New Roman" w:ascii="Times New Roman" w:hAnsi="Times New Roman"/>
          <w:lang w:val="en-US"/>
        </w:rPr>
        <w:tab/>
        <w:t>The lease will usually define how the new rent is to be arrived at, by way of various assumptions and disregards under a hypothetical new lease of the premises as at the review date. This should set out various matters including the duration of the hypothetical lease, and whether the property is to be valued with or without tenant's fitting-out works and improvements, (if they are ignored then is the property to be valued as a "shell", or is some degree of fitting-out to be assumed?).  The terms of the rent review clause will vary from lease to lease, and there may be specific points which need to be addressed for a special type or location of a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lang w:val="en-US"/>
        </w:rPr>
        <w:t>4.3</w:t>
        <w:tab/>
      </w:r>
      <w:r>
        <w:rPr>
          <w:rFonts w:cs="Times New Roman" w:ascii="Times New Roman" w:hAnsi="Times New Roman"/>
          <w:b/>
          <w:u w:val="single"/>
          <w:lang w:val="en-US"/>
        </w:rPr>
        <w:t>Landlord's obligation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3.1</w:t>
        <w:tab/>
      </w:r>
      <w:r>
        <w:rPr>
          <w:rFonts w:cs="Times New Roman" w:ascii="Times New Roman" w:hAnsi="Times New Roman"/>
          <w:u w:val="single"/>
          <w:lang w:val="en-US"/>
        </w:rPr>
        <w:t>Peaceful possess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landlord guarantees the tenant will be able to occupy the property without any preferential claim by any third party; if the tenant is evicted by any party with a better right, then he has a claim in damages against the landlor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3.2</w:t>
        <w:tab/>
      </w:r>
      <w:r>
        <w:rPr>
          <w:rFonts w:cs="Times New Roman" w:ascii="Times New Roman" w:hAnsi="Times New Roman"/>
          <w:u w:val="single"/>
          <w:lang w:val="en-US"/>
        </w:rPr>
        <w:t>To insure and to make good insured damag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landlord usually insures at the cost of the tenant; if the property is damaged or destroyed by any of the insured risks then the landlord usually undertakes to reinstate or rebuild and is responsible for any shortfall due to under</w:t>
        <w:noBreakHyphen/>
        <w:t>insurance, but the tenant should pay the "excess" (self-insured amount) on the policy.  Insurance will include loss of rent insurance for (usually) three years which enables the landlord to receive rent while the property is unable to be used or occupied due to any of the insured risks.  It is normal to provide for a Lease to be able to be terminated by either party if damage or destruction due to any of the insured risks has not been made good within, say, a three year period.  If the property is let to various tenants then there will usually be a service charge payable by the tenant, and the landlord will insure not only in respect of loss of rent, but also for loss of service charg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3.3</w:t>
        <w:tab/>
      </w:r>
      <w:r>
        <w:rPr>
          <w:rFonts w:cs="Times New Roman" w:ascii="Times New Roman" w:hAnsi="Times New Roman"/>
          <w:u w:val="single"/>
          <w:lang w:val="en-US"/>
        </w:rPr>
        <w:t>To repair/rebuild structure etc of multi-occupancy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property is a large building or a shopping centre or industrial estate, then it is customary for the landlord to be responsible for all repairs, maintenance and rebuilding of the structure of the building, recovering the cost by way of a service charge paid by the tenants, and for the tenants to only be responsible for repairs etc to the interior of the specific property leased to them.</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lang w:val="en-US"/>
        </w:rPr>
        <w:t>4.4</w:t>
        <w:tab/>
      </w:r>
      <w:r>
        <w:rPr>
          <w:rFonts w:cs="Times New Roman" w:ascii="Times New Roman" w:hAnsi="Times New Roman"/>
          <w:b/>
          <w:u w:val="single"/>
          <w:lang w:val="en-US"/>
        </w:rPr>
        <w:t>Tenant's obligation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4.1</w:t>
        <w:tab/>
      </w:r>
      <w:r>
        <w:rPr>
          <w:rFonts w:cs="Times New Roman" w:ascii="Times New Roman" w:hAnsi="Times New Roman"/>
          <w:u w:val="single"/>
          <w:lang w:val="en-US"/>
        </w:rPr>
        <w:t>Payment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o pay rent when due, with provision for interest, at usually 4% above base lending rate of one of the UK clearing banks if late, from the due date until paid.  Interest should also be payable on sums other than r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o pay insurance premiums in respect of the property; to pay service charge or common charges, with interest if lat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o pay management fees for the managing agents appointed by the landlord; this is usually resisted where the property is not part of a larger entity owned by the landlor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o pay local rates, and to pay for electricity, gas etc consum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4.4.2</w:t>
        <w:tab/>
      </w:r>
      <w:r>
        <w:rPr>
          <w:rFonts w:cs="Times New Roman" w:ascii="Times New Roman" w:hAnsi="Times New Roman"/>
          <w:u w:val="single"/>
          <w:lang w:val="en-US"/>
        </w:rPr>
        <w:t>To repair, rebuild etc</w:t>
      </w:r>
      <w:r>
        <w:rPr>
          <w:rFonts w:cs="Times New Roman" w:ascii="Times New Roman" w:hAnsi="Times New Roman"/>
          <w:lang w:val="en-US"/>
        </w:rPr>
        <w:tab/>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The lease should impose on the tenant the obligation to repair, maintain and keep the property wind and water tight, and when necessary, to renew and rebuild the premises, even if the damage is caused by any latent or inherent defect in the design or structure. The tenant should not have to make good any damage caused by any of the insured risks, unless he is responsible for the insurers refusing to pay out the insurance proceeds. Many leases do not pass on sufficiently to the tenant the common law obligations of the landlord, leaving the landlord exposed – great care should be taken in examining the repairing obligations in a lease.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4.3</w:t>
        <w:tab/>
      </w:r>
      <w:r>
        <w:rPr>
          <w:rFonts w:cs="Times New Roman" w:ascii="Times New Roman" w:hAnsi="Times New Roman"/>
          <w:u w:val="single"/>
          <w:lang w:val="en-US"/>
        </w:rPr>
        <w:t>Alterations to the proper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tenant should be prohibited from making any alterations to the property except with landlord's prior consent which should not be unreasonably withhel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4.4.4</w:t>
        <w:tab/>
      </w:r>
      <w:r>
        <w:rPr>
          <w:rFonts w:cs="Times New Roman" w:ascii="Times New Roman" w:hAnsi="Times New Roman"/>
          <w:u w:val="single"/>
          <w:lang w:val="en-US"/>
        </w:rPr>
        <w:t>Assignation (transfer of tenant's interest)</w:t>
      </w:r>
    </w:p>
    <w:p>
      <w:pPr>
        <w:pStyle w:val="Normal"/>
        <w:widowControl w:val="false"/>
        <w:jc w:val="both"/>
        <w:rPr>
          <w:rFonts w:ascii="Times New Roman" w:hAnsi="Times New Roman" w:cs="Times New Roman"/>
          <w:u w:val="single"/>
          <w:lang w:val="en-US"/>
        </w:rPr>
      </w:pPr>
      <w:r>
        <w:rPr>
          <w:rFonts w:cs="Times New Roman" w:ascii="Times New Roman" w:hAnsi="Times New Roman"/>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The lease should state that the tenant is not allowed to assign the lease (transfer the tenancy rights and obligations) except with the landlord's prior consent, which should not be unreasonably withheld.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4.4.5</w:t>
        <w:tab/>
      </w:r>
      <w:r>
        <w:rPr>
          <w:rFonts w:cs="Times New Roman" w:ascii="Times New Roman" w:hAnsi="Times New Roman"/>
          <w:u w:val="single"/>
          <w:lang w:val="en-US"/>
        </w:rPr>
        <w:t>Sub-letting</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tenant should not be allowed to sub</w:t>
        <w:noBreakHyphen/>
        <w:t>let the property except with the landlord's prior consent which again should not be unreasonably withheld (the existing tenant does remain responsible for performing its obligations under the lease, if he sub</w:t>
        <w:noBreakHyphen/>
        <w:t>lets and accordingly the landlord has no direct contractual relationship with a sub</w:t>
        <w:noBreakHyphen/>
        <w:t>tena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pPr>
      <w:r>
        <w:rPr>
          <w:rFonts w:cs="Times New Roman" w:ascii="Times New Roman" w:hAnsi="Times New Roman"/>
          <w:lang w:val="en-US"/>
        </w:rPr>
        <w:t>4.4.6</w:t>
        <w:tab/>
      </w:r>
      <w:r>
        <w:rPr>
          <w:rFonts w:cs="Times New Roman" w:ascii="Times New Roman" w:hAnsi="Times New Roman"/>
          <w:u w:val="single"/>
          <w:lang w:val="en-US"/>
        </w:rPr>
        <w:t>Statutory Notices</w:t>
      </w:r>
    </w:p>
    <w:p>
      <w:pPr>
        <w:pStyle w:val="Normal"/>
        <w:widowControl w:val="false"/>
        <w:jc w:val="both"/>
        <w:rPr>
          <w:rFonts w:ascii="Times New Roman" w:hAnsi="Times New Roman" w:cs="Times New Roman"/>
          <w:u w:val="single"/>
          <w:lang w:val="en-US"/>
        </w:rPr>
      </w:pPr>
      <w:r>
        <w:rPr>
          <w:rFonts w:cs="Times New Roman" w:ascii="Times New Roman" w:hAnsi="Times New Roman"/>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lease should impose on the tenant the obligation to comply at its own cost with all notices and requirements of all statutory bodies and authorities.  This will include fire precautions legislation and environmental (pollution/contamination)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lang w:val="en-US"/>
        </w:rPr>
        <w:t>4.5</w:t>
        <w:tab/>
      </w:r>
      <w:r>
        <w:rPr>
          <w:rFonts w:cs="Times New Roman" w:ascii="Times New Roman" w:hAnsi="Times New Roman"/>
          <w:b/>
          <w:u w:val="single"/>
          <w:lang w:val="en-US"/>
        </w:rPr>
        <w:t>Enforcem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As mentioned above (item 4.1.2), the landlord can irritate (seek a court order terminating) the lease if the tenant fails to pay rent or other sums, or to perform other obligations, but there is some statutory protection against oppressive use of the irritancy sanction.  Alternatively the landlord can enforce against the tenant by suing the tenant for payment or for breach of contract, and can inhibit the tenant, i.e. register an order preventing the tenant from disposing or dealing with any land or buildings in Scotland to which he has a right, pending the outcome of the court ac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Lease has been registered in the Books of Council and Session for execution then the landlord can use an extract lease (official copy) for fast track enforcemen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5.  COMPLETION OF PURCH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At completion the purchaser will pay the purchase price in exchange for the conveyance of the property. The purchaser must submit a Stamp Duty Land Tax Return to the Revenue even if resident or incorporated outwith the UK, pay any stamp duty land tax on the transaction, which is charged on the total amount of price (and of any VAT) paid; the present rate is 1% of total price (plus VAT) in respect of conveyances for more than £150,000 up to £250,000; 3% of total price (plus VAT) from £250,001 to £500,000; and 4% of total price (plus VAT) from £500,001 upwards; stamp duty land tax at the appropriate rate is applied to the whole price (plus VAT) as opposed to it being applied on a graduated basis.  Once the stamp duty land tax certificate is received from the tax office, the conveyance is then registered in the Land Register of Scotland.  Until the conveyance has been registered or recorded the purchaser has only a personal right against the seller and accordingly if the seller goes into receivership, liquidation or is otherwise insolvent before the purchaser's title has been registered or recorded, the purchaser will rank only as an ordinary creditor against the seller for return of his price.  The purchaser's position can be protected to a large extent by the seller signing a declaration that he holds the property in trust for the purchaser for the period from the date of signing the conveyance until registration or recording of the conveyance.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6.  TITL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6.1</w:t>
        <w:tab/>
      </w:r>
      <w:r>
        <w:rPr>
          <w:rFonts w:cs="Times New Roman" w:ascii="Times New Roman" w:hAnsi="Times New Roman"/>
          <w:u w:val="single"/>
          <w:lang w:val="en-US"/>
        </w:rPr>
        <w:t>Land Certificat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transaction involves registration of the property for the first time in the Land Register of Scotland, then the purchaser can wait anything up to 4 years for the Land Certificate to be issued, although his title will be registered as at the date the conveyance is presented for registration purposes, and the absence of the Land Certificate does not prevent the purchaser from selling or otherwise dealing with the property.  Transfers of properties that have previously been registered are processed within a few weeks.  Land Certificates contain a guarantee from the UK Government as to the validity of title, unless Government indemnity is specifically excluded in respect of any matter. In some cases defective title insurance cover may be available to meet such difficulti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6.2.</w:t>
        <w:tab/>
      </w:r>
      <w:r>
        <w:rPr>
          <w:rFonts w:cs="Times New Roman" w:ascii="Times New Roman" w:hAnsi="Times New Roman"/>
          <w:u w:val="single"/>
          <w:lang w:val="en-US"/>
        </w:rPr>
        <w:t xml:space="preserve">Title Conditions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itle conditions are enforceable against the owner from time to time of the property, by the owner of the benefited property specified in the relevant deed, and in some cases by the seller and/or neighbouring proprietors.  In order to enforce a title condition, a party must not only have a legal title to enforce it, but must also have an interest in its enforcement.  It is open to any owner of the property to apply to the Lands Tribunal for Scotland to remove or modify any title restriction which has been in existence for more than two years or five years, depending on how the title condition was created, but he has to show that the restriction should be cancelled or modified due to reasons which may include change in the character of the locality, or that the restriction is unreasonable, or that it would prevent some reasonable use of the property. The Tribunal has discretion whether or not to grant the application, and if granted then financial compensation may be awarded in favour of the party entitled to enforce the title restric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Detailed advice should be obtained on the enforceability of title conditions in each case.</w:t>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 </w:t>
      </w:r>
    </w:p>
    <w:p>
      <w:pPr>
        <w:pStyle w:val="Normal"/>
        <w:widowControl w:val="false"/>
        <w:jc w:val="both"/>
        <w:rPr>
          <w:rFonts w:ascii="Times New Roman" w:hAnsi="Times New Roman" w:cs="Times New Roman"/>
          <w:lang w:val="en-US"/>
        </w:rPr>
      </w:pPr>
      <w:r>
        <w:rPr>
          <w:rFonts w:cs="Times New Roman" w:ascii="Times New Roman" w:hAnsi="Times New Roman"/>
          <w:lang w:val="en-US"/>
        </w:rPr>
        <w:t>6.3</w:t>
        <w:tab/>
      </w:r>
      <w:r>
        <w:rPr>
          <w:rFonts w:cs="Times New Roman" w:ascii="Times New Roman" w:hAnsi="Times New Roman"/>
          <w:u w:val="single"/>
          <w:lang w:val="en-US"/>
        </w:rPr>
        <w:t>Servitud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Servitudes are rights in favour of proprietors of adjoining or nearby properties, and sometimes also the general public, to do or prevent an act, or to exercise some right against your property; for example a right of way, and a right to have daylight preserved for neighbouring property (by preventing building on your land which would plunge the neighbour into darkness). Some servitudes are registered, but others can be created by informal writing which is not registered, or by usage over a period of tim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7.  MORTGAG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 xml:space="preserve">A standard security (mortgage) can be granted by an owner over land and buildings.  The loan obligation can be contained in the standard security itself or in another (unregistered) deed.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A set of standard conditions has been created by Act of Parliament and is automatically imported into every standard security, but some of these conditions are amended by the terms of the security deed itself. The main standard conditions relate to insurance, repair and prohibiting the grant of leases and sub</w:t>
        <w:noBreakHyphen/>
        <w:t xml:space="preserve">leases except with the lender's consent. </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borrower is in breach of the standard security, for example failing to pay instalments, then the lender can serve a notice of default or of calling-up and thereafter enforce his remedies, which include forced sale, and the right to receive rent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If the lease was granted for a duration of over 20 years, then the tenant could grant a Standard Security over its leasehold interest.</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8.  OTHER LIABILITIES OF OWNER</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8.1</w:t>
        <w:tab/>
      </w:r>
      <w:r>
        <w:rPr>
          <w:rFonts w:cs="Times New Roman" w:ascii="Times New Roman" w:hAnsi="Times New Roman"/>
          <w:u w:val="single"/>
          <w:lang w:val="en-US"/>
        </w:rPr>
        <w:t>Local Rat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TextBody"/>
        <w:widowControl w:val="false"/>
        <w:spacing w:lineRule="auto" w:line="240" w:before="0" w:after="0"/>
        <w:rPr>
          <w:rFonts w:ascii="Times New Roman" w:hAnsi="Times New Roman" w:cs="Times New Roman"/>
          <w:lang w:val="en-US"/>
        </w:rPr>
      </w:pPr>
      <w:r>
        <w:rPr>
          <w:rFonts w:cs="Times New Roman" w:ascii="Times New Roman" w:hAnsi="Times New Roman"/>
          <w:lang w:val="en-US"/>
        </w:rPr>
        <w:t>The tenant or occupier is liable for local rates (local government tax) throughout the period of the Lease.  If there is no tenant then the owner is liable for local rates.  If the property is vacant, ie, unlet, unoccupied and unfurnished, then there are no rates payable for the first three months and then only 50 per cent of rates is payable; however if the property is a listed building (for architectural/historic reasons), or if the property is vacant and is industrial, then no rates are payabl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8.2</w:t>
        <w:tab/>
      </w:r>
      <w:r>
        <w:rPr>
          <w:rFonts w:cs="Times New Roman" w:ascii="Times New Roman" w:hAnsi="Times New Roman"/>
          <w:u w:val="single"/>
          <w:lang w:val="en-US"/>
        </w:rPr>
        <w:t>Statutory Notic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owner is responsible for notices or orders issued by the Planning and Building Control Departments of the Local Authority in respect of use, repair and occasionally demolition of properties, and can also be liable for clean</w:t>
        <w:noBreakHyphen/>
        <w:t>up costs due to pollution or contamination.  Most leases pass on to the tenant the obligation to comply with such notice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8.3</w:t>
        <w:tab/>
      </w:r>
      <w:r>
        <w:rPr>
          <w:rFonts w:cs="Times New Roman" w:ascii="Times New Roman" w:hAnsi="Times New Roman"/>
          <w:u w:val="single"/>
          <w:lang w:val="en-US"/>
        </w:rPr>
        <w:t>Environmental Matter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Owners and tenants can be responsible for any pollution or contamination caused by them, or in some cases by previous occupants of the property from historical uses of the property. Once again, the tenant can find himself responsible under a lease.</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8.4</w:t>
        <w:tab/>
      </w:r>
      <w:r>
        <w:rPr>
          <w:rFonts w:cs="Times New Roman" w:ascii="Times New Roman" w:hAnsi="Times New Roman"/>
          <w:u w:val="single"/>
          <w:lang w:val="en-US"/>
        </w:rPr>
        <w:t>Title condition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e owner is also responsible for complying with title conditions. Most leases pass on to the tenant the obligation to comply with title conditions.</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8.5</w:t>
        <w:tab/>
      </w:r>
      <w:r>
        <w:rPr>
          <w:rFonts w:cs="Times New Roman" w:ascii="Times New Roman" w:hAnsi="Times New Roman"/>
          <w:u w:val="single"/>
          <w:lang w:val="en-US"/>
        </w:rPr>
        <w:t>Third Party Liability</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Owners should insure for third party liability in respect of claims under the general common law for injury and death.  In terms of the Occupiers' Liability (Scotland) Act 1960, occupiers have a liability for injury/death of third parties arising from the state of repair etc. of the property. Sufficient insurance to cover claims should be maintain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9.  SCOPE OF THIS PAPER</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This paper has been prepared as a brief guide to what we would suggest are the basic areas of interest and concern in the purchase and ownership of commercial property which is (to be) leased to tenants in Scotland, and is not intended to be a fully exhaustive guide. Every property, title and lease has its own specific matters that need to be considered.</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b/>
          <w:u w:val="single"/>
          <w:lang w:val="en-US"/>
        </w:rPr>
        <w:t>10.  FOR FURTHER INFORMATION</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jc w:val="both"/>
        <w:rPr>
          <w:rFonts w:ascii="Times New Roman" w:hAnsi="Times New Roman" w:cs="Times New Roman"/>
          <w:lang w:val="en-US"/>
        </w:rPr>
      </w:pPr>
      <w:r>
        <w:rPr>
          <w:rFonts w:cs="Times New Roman" w:ascii="Times New Roman" w:hAnsi="Times New Roman"/>
          <w:lang w:val="en-US"/>
        </w:rPr>
        <w:t>Please do not hesitate to contact us if you have any questions on any of the matters contained or referred to in this paper, or if we can assist in any other matter relating to commercial property.</w:t>
      </w:r>
    </w:p>
    <w:p>
      <w:pPr>
        <w:pStyle w:val="Heading2"/>
        <w:widowControl w:val="false"/>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Heading2"/>
        <w:widowControl w:val="false"/>
        <w:spacing w:lineRule="auto" w:line="240" w:before="0" w:after="0"/>
        <w:rPr>
          <w:rFonts w:ascii="Times New Roman" w:hAnsi="Times New Roman" w:cs="Times New Roman"/>
          <w:bCs/>
          <w:lang w:val="en-US"/>
        </w:rPr>
      </w:pPr>
      <w:r>
        <w:rPr>
          <w:rFonts w:cs="Times New Roman" w:ascii="Times New Roman" w:hAnsi="Times New Roman"/>
          <w:bCs/>
          <w:lang w:val="en-US"/>
        </w:rPr>
        <w:t>May 2009.</w:t>
      </w:r>
    </w:p>
    <w:p>
      <w:pPr>
        <w:pStyle w:val="Heading6"/>
        <w:jc w:val="center"/>
        <w:rPr>
          <w:rFonts w:ascii="Times New Roman" w:hAnsi="Times New Roman" w:cs="Times New Roman"/>
          <w:b/>
          <w:b/>
          <w:bCs/>
          <w:sz w:val="32"/>
          <w:lang w:val="en-US"/>
        </w:rPr>
      </w:pPr>
      <w:r>
        <w:rPr>
          <w:rFonts w:cs="Times New Roman"/>
          <w:b/>
          <w:bCs/>
          <w:sz w:val="32"/>
          <w:lang w:val="en-US"/>
        </w:rPr>
      </w:r>
    </w:p>
    <w:p>
      <w:pPr>
        <w:pStyle w:val="Heading6"/>
        <w:jc w:val="center"/>
        <w:rPr>
          <w:b/>
          <w:b/>
          <w:sz w:val="32"/>
        </w:rPr>
      </w:pPr>
      <w:r>
        <w:rPr>
          <w:b/>
          <w:sz w:val="32"/>
        </w:rPr>
        <w:t>Anderson Strathern LLP</w:t>
      </w:r>
    </w:p>
    <w:p>
      <w:pPr>
        <w:pStyle w:val="Normal"/>
        <w:rPr>
          <w:b/>
          <w:b/>
          <w:sz w:val="32"/>
        </w:rPr>
      </w:pPr>
      <w:r>
        <w:rPr>
          <w:b/>
          <w:sz w:val="32"/>
        </w:rPr>
      </w:r>
    </w:p>
    <w:p>
      <w:pPr>
        <w:pStyle w:val="Normal"/>
        <w:tabs>
          <w:tab w:val="clear" w:pos="720"/>
          <w:tab w:val="left" w:pos="-1440" w:leader="none"/>
          <w:tab w:val="left" w:pos="-720" w:leader="none"/>
        </w:tabs>
        <w:suppressAutoHyphens w:val="true"/>
        <w:jc w:val="center"/>
        <w:rPr/>
      </w:pPr>
      <w:r>
        <w:rPr>
          <w:rFonts w:cs="Times New Roman" w:ascii="Times New Roman" w:hAnsi="Times New Roman"/>
          <w:spacing w:val="-3"/>
          <w:sz w:val="20"/>
          <w:lang w:val="en-US"/>
        </w:rPr>
        <w:tab/>
        <w:t xml:space="preserve">       </w:t>
      </w:r>
      <w:r>
        <w:rPr>
          <w:rFonts w:cs="Times New Roman" w:ascii="Times New Roman" w:hAnsi="Times New Roman"/>
          <w:spacing w:val="-3"/>
          <w:lang w:val="en-US"/>
        </w:rPr>
        <w:t>1 Rutland Court</w:t>
        <w:tab/>
        <w:t xml:space="preserve">           24 Blythswood Square</w:t>
      </w:r>
    </w:p>
    <w:p>
      <w:pPr>
        <w:pStyle w:val="Normal"/>
        <w:tabs>
          <w:tab w:val="clear" w:pos="720"/>
          <w:tab w:val="left" w:pos="-1440" w:leader="none"/>
          <w:tab w:val="left" w:pos="-720" w:leader="none"/>
        </w:tabs>
        <w:suppressAutoHyphens w:val="true"/>
        <w:rPr>
          <w:rFonts w:ascii="Times New Roman" w:hAnsi="Times New Roman" w:cs="Times New Roman"/>
          <w:spacing w:val="-3"/>
          <w:lang w:val="en-US"/>
        </w:rPr>
      </w:pPr>
      <w:r>
        <w:rPr>
          <w:rFonts w:cs="Times New Roman" w:ascii="Times New Roman" w:hAnsi="Times New Roman"/>
          <w:spacing w:val="-3"/>
          <w:lang w:val="en-US"/>
        </w:rPr>
        <w:tab/>
        <w:tab/>
        <w:tab/>
        <w:t xml:space="preserve">    Edinburgh EH3 8EY                 Glasgow G2 4BG</w:t>
      </w:r>
    </w:p>
    <w:p>
      <w:pPr>
        <w:pStyle w:val="Normal"/>
        <w:rPr>
          <w:rFonts w:ascii="Times New Roman" w:hAnsi="Times New Roman" w:cs="Times New Roman"/>
          <w:spacing w:val="-3"/>
          <w:sz w:val="22"/>
          <w:lang w:val="en-US"/>
        </w:rPr>
      </w:pPr>
      <w:r>
        <w:rPr>
          <w:rFonts w:cs="Times New Roman" w:ascii="Times New Roman" w:hAnsi="Times New Roman"/>
          <w:spacing w:val="-3"/>
          <w:sz w:val="22"/>
          <w:lang w:val="en-US"/>
        </w:rPr>
        <w:drawing>
          <wp:anchor behindDoc="0" distT="0" distB="0" distL="114935" distR="114935" simplePos="0" locked="0" layoutInCell="0" allowOverlap="1" relativeHeight="2">
            <wp:simplePos x="0" y="0"/>
            <wp:positionH relativeFrom="column">
              <wp:posOffset>2133600</wp:posOffset>
            </wp:positionH>
            <wp:positionV relativeFrom="paragraph">
              <wp:posOffset>186690</wp:posOffset>
            </wp:positionV>
            <wp:extent cx="1295400" cy="1242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2" r="-11" b="-12"/>
                    <a:stretch>
                      <a:fillRect/>
                    </a:stretch>
                  </pic:blipFill>
                  <pic:spPr bwMode="auto">
                    <a:xfrm>
                      <a:off x="0" y="0"/>
                      <a:ext cx="1295400" cy="1242060"/>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440" w:right="1729"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448"/>
        </w:tabs>
        <w:ind w:left="2448" w:hanging="1008"/>
      </w:pPr>
    </w:lvl>
    <w:lvl w:ilvl="3">
      <w:start w:val="1"/>
      <w:numFmt w:val="decimal"/>
      <w:lvlText w:val="%1.%2.%3.%4"/>
      <w:lvlJc w:val="left"/>
      <w:pPr>
        <w:tabs>
          <w:tab w:val="num" w:pos="3888"/>
        </w:tabs>
        <w:ind w:left="3888" w:hanging="1440"/>
      </w:pPr>
    </w:lvl>
    <w:lvl w:ilvl="4">
      <w:start w:val="1"/>
      <w:numFmt w:val="decimal"/>
      <w:lvlText w:val="%1.%2.%3.%4.%5"/>
      <w:lvlJc w:val="left"/>
      <w:pPr>
        <w:tabs>
          <w:tab w:val="num" w:pos="5328"/>
        </w:tabs>
        <w:ind w:left="5328" w:hanging="1440"/>
      </w:pPr>
    </w:lvl>
    <w:lvl w:ilvl="5">
      <w:start w:val="1"/>
      <w:numFmt w:val="decimal"/>
      <w:lvlText w:val="%1.%2.%3.%4.%5.%6"/>
      <w:lvlJc w:val="left"/>
      <w:pPr>
        <w:tabs>
          <w:tab w:val="num" w:pos="6768"/>
        </w:tabs>
        <w:ind w:left="6768" w:hanging="1440"/>
      </w:pPr>
    </w:lvl>
    <w:lvl w:ilvl="6">
      <w:start w:val="1"/>
      <w:numFmt w:val="decimal"/>
      <w:lvlText w:val="%1.%2.%3.%4.%5.%6.%7"/>
      <w:lvlJc w:val="left"/>
      <w:pPr>
        <w:tabs>
          <w:tab w:val="num" w:pos="8208"/>
        </w:tabs>
        <w:ind w:left="8208" w:hanging="144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exact" w:line="300" w:before="0" w:after="120"/>
      <w:jc w:val="both"/>
      <w:outlineLvl w:val="1"/>
    </w:pPr>
    <w:rPr>
      <w:b/>
    </w:rPr>
  </w:style>
  <w:style w:type="paragraph" w:styleId="Heading3">
    <w:name w:val="Heading 3"/>
    <w:basedOn w:val="Normal"/>
    <w:next w:val="Normal"/>
    <w:qFormat/>
    <w:pPr>
      <w:keepNext w:val="true"/>
      <w:numPr>
        <w:ilvl w:val="2"/>
        <w:numId w:val="1"/>
      </w:numPr>
      <w:spacing w:lineRule="auto" w:line="480" w:before="0" w:after="120"/>
      <w:jc w:val="both"/>
      <w:outlineLvl w:val="2"/>
    </w:pPr>
    <w:rPr/>
  </w:style>
  <w:style w:type="paragraph" w:styleId="Heading4">
    <w:name w:val="Heading 4"/>
    <w:basedOn w:val="Normal"/>
    <w:next w:val="Normal"/>
    <w:qFormat/>
    <w:pPr>
      <w:keepNext w:val="true"/>
      <w:numPr>
        <w:ilvl w:val="3"/>
        <w:numId w:val="1"/>
      </w:numPr>
      <w:spacing w:lineRule="exact" w:line="300" w:before="0" w:after="240"/>
      <w:jc w:val="both"/>
      <w:outlineLvl w:val="3"/>
    </w:pPr>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suppressAutoHyphens w:val="true"/>
      <w:jc w:val="both"/>
      <w:outlineLvl w:val="5"/>
    </w:pPr>
    <w:rPr>
      <w:rFonts w:ascii="Times New Roman" w:hAnsi="Times New Roman" w:cs="Times New Roman"/>
      <w:spacing w:val="-3"/>
      <w:sz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alnumbering">
    <w:name w:val="legal numbering"/>
    <w:basedOn w:val="Normal"/>
    <w:qFormat/>
    <w:pPr>
      <w:numPr>
        <w:ilvl w:val="0"/>
        <w:numId w:val="4"/>
      </w:numPr>
      <w:spacing w:before="0" w:after="240"/>
      <w:jc w:val="both"/>
    </w:pPr>
    <w:rPr/>
  </w:style>
  <w:style w:type="paragraph" w:styleId="ALNumbers">
    <w:name w:val="ALNumbers"/>
    <w:basedOn w:val="Normal"/>
    <w:qFormat/>
    <w:pPr>
      <w:numPr>
        <w:ilvl w:val="0"/>
        <w:numId w:val="3"/>
      </w:numPr>
      <w:tabs>
        <w:tab w:val="clear" w:pos="720"/>
        <w:tab w:val="left" w:pos="851" w:leader="none"/>
      </w:tabs>
      <w:spacing w:before="0" w:after="120"/>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1:23:00Z</dcterms:created>
  <dc:creator> </dc:creator>
  <dc:description> </dc:description>
  <dc:language>en-US</dc:language>
  <cp:lastModifiedBy>Barbara</cp:lastModifiedBy>
  <dcterms:modified xsi:type="dcterms:W3CDTF">2010-06-26T11:23:00Z</dcterms:modified>
  <cp:revision>2</cp:revision>
  <dc:subject> </dc:subject>
  <dc:title> </dc:title>
</cp:coreProperties>
</file>